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4  по ул. Р.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Р.Люксембург, д.7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2. Кадастровый номер многоквартирного дома: 29:22:00 00 00:0000:11:401:001:00689295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6 г.- 64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87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711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738,2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509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80,4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534,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504"/>
        <w:gridCol w:w="3488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осадка. износ 65%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ых линий стен, продуваемость, гниль, трещины. Износ 60%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0%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ырые пятна, трещины, уклоны, прогибы балок. Износ 50%.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сбестоцементная по деревянным стропила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колы, трещины, сильные протечки в кВ. 11. Износ 60%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.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ирание досок в ходовых местах, сильные уклоны, щели, просадка, в кВ. №2 в туалете пол провалился. Износ 80%.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конные переплеты рассохлись, коробление щели, трещины. Коробление, осадка дверных полотен. Износ 50 %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, обо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 окрасочного слоя, ятна, трещины, сколы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досок обшивки, шелушение окрасочного слоя. Износ 65%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, разрушение. Износ 70%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исправность систем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Сношенность ступеней, осадка, трещины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5:00Z</dcterms:created>
  <dc:creator>Пользователь</dc:creator>
  <dc:description/>
  <cp:keywords/>
  <dc:language>en-US</dc:language>
  <cp:lastModifiedBy>Галина Александровна Шевченко</cp:lastModifiedBy>
  <cp:lastPrinted>2013-01-24T14:47:00Z</cp:lastPrinted>
  <dcterms:modified xsi:type="dcterms:W3CDTF">2013-01-24T10:47:00Z</dcterms:modified>
  <cp:revision>5</cp:revision>
  <dc:subject/>
  <dc:title>                                                                                           Утвержден </dc:title>
</cp:coreProperties>
</file>